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1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Концентрована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"/>
        <w:gridCol w:w="1890"/>
        <w:gridCol w:w="990"/>
        <w:gridCol w:w="1080"/>
        <w:gridCol w:w="1080"/>
        <w:gridCol w:w="1170"/>
        <w:gridCol w:w="1440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/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Tečnost za dezinfekciju i čišćenje površina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rofesionalno, koncentrovano, višenamensko sredstvo za dezinfekciju i čišćenje. </w:t>
            </w:r>
          </w:p>
          <w:p>
            <w:pPr>
              <w:pStyle w:val="Heading1"/>
              <w:shd w:fill="FFFFFF" w:val="clear"/>
              <w:spacing w:lineRule="atLeast" w:line="320"/>
              <w:rPr>
                <w:rFonts w:ascii="Calibri" w:hAnsi="Calibri" w:cs="Helvetica"/>
                <w:color w:val="1B1B1B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Helvetica" w:ascii="Calibri" w:hAnsi="Calibri"/>
                <w:sz w:val="20"/>
                <w:szCs w:val="20"/>
              </w:rPr>
              <w:t>SUMA BAC D10</w:t>
            </w:r>
            <w:r>
              <w:rPr>
                <w:rFonts w:cs="Calibri" w:ascii="Calibri" w:hAnsi="Calibri"/>
                <w:sz w:val="20"/>
                <w:szCs w:val="20"/>
              </w:rPr>
              <w:t>”, "Uniprotekt" 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u w:val="single"/>
                <w:lang w:val="en-GB"/>
              </w:rPr>
              <w:t>Proizvod mora biti upisan</w:t>
            </w:r>
            <w:r>
              <w:rPr>
                <w:rFonts w:cs="Calibri"/>
                <w:b/>
                <w:sz w:val="20"/>
                <w:szCs w:val="20"/>
                <w:u w:val="single"/>
                <w:lang w:val="sr-Latn-RS"/>
              </w:rPr>
              <w:t xml:space="preserve"> u privremenu listu biocidnih proizvod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Tehničko informativnu listu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Bezbed</w:t>
            </w:r>
            <w:r>
              <w:rPr>
                <w:rFonts w:cs="Calibri"/>
                <w:sz w:val="20"/>
                <w:szCs w:val="20"/>
              </w:rPr>
              <w:t>nosn</w:t>
            </w:r>
            <w:r>
              <w:rPr>
                <w:rFonts w:cs="Calibri"/>
                <w:sz w:val="20"/>
                <w:szCs w:val="20"/>
                <w:lang w:val="sr-Latn-RS"/>
              </w:rPr>
              <w:t>i list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Rešenje da je proizvod upisan u privremenu listu biocidnih proizvo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podova mirisno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  <w:lang w:val="sr-Latn-RS"/>
              </w:rPr>
              <w:t>koncentrovani mirisni deterdžent za pranje podov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Latn-CS"/>
              </w:rPr>
              <w:t xml:space="preserve">Proizvod mora posedovati ekološke karakteristike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GREEN POWER SURFACE”, "ZERO APPLE"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,  bezbednosni list i dokaz da proizvod poseduje ekološke karakteristike (dokument po izboru ponuđača u kome se vidi da proizvod poseduje ekološke karakteristik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teška zaprljanja, mašinsko pranje podov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MATIC FLOOR”, "Iduna Turbo Rens Plus",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Upotreba: sve vrste vodoperivih podova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5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Koncentrovano sredstvo za staklo, glatke površine i namešta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 maksimum 6 litara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SR15”, "Iduna J - 3000" ili odgovarajuće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odmašćivanje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lang w:val="sr-RS"/>
              </w:rPr>
              <w:t>DEGREASER</w:t>
            </w:r>
            <w:r>
              <w:rPr>
                <w:rFonts w:cs="Calibri"/>
                <w:sz w:val="20"/>
                <w:szCs w:val="20"/>
              </w:rPr>
              <w:t xml:space="preserve"> ULTRA”, "Sani Grill"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Moćan protiv zakorele prljavštine. Efikasno uklanja masti, ulje i ostatke hrane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roštilj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: maksimum  6 litar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FORNONET”, "Capasal 1000"  ili odgovarajuć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 protiv kamenc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BR 75”, "Iduna Tenozid 12" 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 6 litar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risno sredstvo protiv kamen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akovanje </w:t>
            </w:r>
            <w:r>
              <w:rPr>
                <w:rFonts w:cs="Calibri"/>
                <w:sz w:val="20"/>
                <w:szCs w:val="20"/>
                <w:lang w:val="sr-Latn-RS"/>
              </w:rPr>
              <w:t>maksimum</w:t>
            </w:r>
            <w:r>
              <w:rPr>
                <w:rFonts w:cs="Calibri"/>
                <w:sz w:val="20"/>
                <w:szCs w:val="20"/>
              </w:rPr>
              <w:t xml:space="preserve">  10 litar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sz w:val="20"/>
                <w:szCs w:val="20"/>
              </w:rPr>
              <w:t>ULTRAKAL -sredstvo za uklanjanje kamenca“, "Iduna Sanitary Cleaner"  ili odgovarajuće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tehnički list i 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tepih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QUETTE</w:t>
            </w:r>
            <w:r>
              <w:rPr>
                <w:rFonts w:cs="Calibri"/>
                <w:sz w:val="20"/>
                <w:szCs w:val="20"/>
              </w:rPr>
              <w:t>”, "BUILD FC 121"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bookmarkStart w:id="0" w:name="_GoBack"/>
            <w:bookmarkEnd w:id="0"/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nerđajućeg čeli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2 litra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„</w:t>
            </w:r>
            <w:r>
              <w:rPr>
                <w:rFonts w:cs="Calibri"/>
                <w:sz w:val="20"/>
                <w:szCs w:val="20"/>
                <w:lang w:val="sr-Latn-RS"/>
              </w:rPr>
              <w:t>INOXOL CLEAN“, "BUILD GC 107"  ili odgovarajuće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i list i bezbednosni 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sr-Latn-RS"/>
        </w:rPr>
      </w:pPr>
      <w:r>
        <w:rPr>
          <w:rFonts w:cs="Calibri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</w:rPr>
        <w:t xml:space="preserve">Производ из ставкe под редним бројем 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2</w:t>
      </w:r>
      <w:r>
        <w:rPr>
          <w:rFonts w:cs="Calibri"/>
          <w:b/>
          <w:color w:val="FF0000"/>
          <w:sz w:val="20"/>
          <w:szCs w:val="20"/>
          <w:u w:val="single"/>
        </w:rPr>
        <w:t>. мора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5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en-GB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en-GB"/>
      </w:rPr>
      <w:t>6</w:t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4-10-16T09:18:00Z</cp:lastPrinted>
  <dcterms:modified xsi:type="dcterms:W3CDTF">2025-10-22T08:35:00Z</dcterms:modified>
  <cp:revision>1576</cp:revision>
  <dc:subject/>
  <dc:title/>
</cp:coreProperties>
</file>